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2.04.2013                                                                                       № 200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перечня должност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В связи с ограничениями, налагаемыми на гражданина, замещавшего должность муниципальной службы, при заключении им трудового договора в течение двух лет после увольнения с муниципальной службы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ст. 12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25 декабря 2008 г. N 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Указом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зидента РФ от 21.07.2010 N 925 "О мерах по реализации отдельных положений Федерального закона "О противодействии коррупции", Уставом муниципального образования г. Сорск, администрация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Утвердить Перечень должностей муниципальной службы в администрации города Сорска (в органах администрации города Сорска, наделенных правами юридического лица), при увольнении с которых гражданин в течение двух лет обязан при заключении трудовых или гражданско-правовых договоров на выполнение работ (оказание услуг)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ч. 1 ст. 12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25.12.2008 N 273-ФЗ "О противодействии коррупции", сообщать работодателю сведения о последнем месте своей служ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0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1"/>
        <w:gridCol w:w="6524"/>
      </w:tblGrid>
      <w:tr>
        <w:trPr>
          <w:trHeight w:val="256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Группа должностей 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е должности                               </w:t>
            </w:r>
          </w:p>
        </w:tc>
      </w:tr>
      <w:tr>
        <w:trPr>
          <w:trHeight w:val="512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Высшая             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ервый заместитель главы города Сорска                                     </w:t>
            </w:r>
          </w:p>
        </w:tc>
      </w:tr>
      <w:tr>
        <w:trPr>
          <w:trHeight w:val="342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Заместитель главы города Сорска                                           </w:t>
            </w:r>
          </w:p>
        </w:tc>
      </w:tr>
      <w:tr>
        <w:trPr>
          <w:trHeight w:val="342" w:hRule="atLeast"/>
        </w:trPr>
        <w:tc>
          <w:tcPr>
            <w:tcW w:w="2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Главная</w:t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правляющий делами администрации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ководитель самостоятельного отдела, являющегося юридическим лицом                                                </w:t>
            </w:r>
          </w:p>
        </w:tc>
      </w:tr>
      <w:tr>
        <w:trPr>
          <w:trHeight w:val="512" w:hRule="atLeast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Ведущая     </w:t>
            </w:r>
          </w:p>
        </w:tc>
        <w:tc>
          <w:tcPr>
            <w:tcW w:w="6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Начальник отдела правового регулирования и управления муниципальным имуществом                                    </w:t>
            </w:r>
          </w:p>
        </w:tc>
      </w:tr>
      <w:tr>
        <w:trPr>
          <w:trHeight w:val="8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Настоящее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А.А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ABBF326450AB3494CB8287D0750519F2F3FEBCDA4A191A61D2BCC96C1E608C5C55A096ZBfED" TargetMode="External"/><Relationship Id="rId4" Type="http://schemas.openxmlformats.org/officeDocument/2006/relationships/hyperlink" Target="consultantplus://offline/ref=D3ABBF326450AB3494CB8287D0750519F2F1FDB2D74E191A61D2BCC96CZ1fED" TargetMode="External"/><Relationship Id="rId5" Type="http://schemas.openxmlformats.org/officeDocument/2006/relationships/hyperlink" Target="consultantplus://offline/ref=D3ABBF326450AB3494CB8287D0750519F2F3FEBCDA4A191A61D2BCC96C1E608C5C55A096ZBfF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3:00Z</dcterms:created>
  <dc:creator>User</dc:creator>
  <dc:description/>
  <cp:keywords/>
  <dc:language>en-US</dc:language>
  <cp:lastModifiedBy>User</cp:lastModifiedBy>
  <cp:lastPrinted>2013-04-15T14:27:00Z</cp:lastPrinted>
  <dcterms:modified xsi:type="dcterms:W3CDTF">2013-04-15T07:33:00Z</dcterms:modified>
  <cp:revision>2</cp:revision>
  <dc:subject/>
  <dc:title/>
</cp:coreProperties>
</file>